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ódź 19.01.2026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0" w:name="_Hlk205810140"/>
      <w:bookmarkEnd w:id="0"/>
      <w:r>
        <w:rPr>
          <w:rFonts w:cs="Arial" w:ascii="Arial" w:hAnsi="Arial"/>
          <w:sz w:val="20"/>
          <w:szCs w:val="20"/>
          <w:lang w:val="en-US"/>
        </w:rPr>
        <w:t>ANDRO Anna Maria Fijałkowsk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1" w:name="_Hlk205810140"/>
      <w:bookmarkEnd w:id="1"/>
      <w:r>
        <w:rPr>
          <w:rFonts w:cs="Arial" w:ascii="Arial" w:hAnsi="Arial"/>
          <w:sz w:val="20"/>
          <w:szCs w:val="20"/>
          <w:lang w:val="en-US"/>
        </w:rPr>
        <w:t xml:space="preserve">ul. Brzezińska 138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5-040 Koluszki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  <w:lang w:val="en-US"/>
        </w:rPr>
        <w:t>833136619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</w:t>
      </w:r>
      <w:r>
        <w:rPr>
          <w:rFonts w:cs="Arial" w:ascii="Arial" w:hAnsi="Arial"/>
          <w:b/>
          <w:sz w:val="20"/>
          <w:szCs w:val="20"/>
          <w:lang w:val="en-US"/>
        </w:rPr>
        <w:t>Budowa i wyposażenie centrum prowadzenia prac badawczo-rozwojowych w branży budowlanej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ego w ramach Programu Regionalnego Fundusze Europejskie dla Łódzkiego 2021-2027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ytet 1 </w:t>
      </w:r>
      <w:r>
        <w:rPr>
          <w:rFonts w:cs="Arial" w:ascii="Arial" w:hAnsi="Arial"/>
          <w:sz w:val="20"/>
          <w:szCs w:val="20"/>
          <w:lang w:val="en-US"/>
        </w:rPr>
        <w:t>Fundusze europejskie dla innowacyjnego Łódz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03/25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bookmarkStart w:id="2" w:name="_Hlk205810155"/>
      <w:r>
        <w:rPr>
          <w:rFonts w:cs="Arial" w:ascii="Arial" w:hAnsi="Arial"/>
          <w:sz w:val="20"/>
          <w:szCs w:val="20"/>
        </w:rPr>
        <w:t>zakup</w:t>
      </w:r>
      <w:bookmarkEnd w:id="2"/>
      <w:r>
        <w:rPr>
          <w:rFonts w:cs="Arial" w:ascii="Arial" w:hAnsi="Arial"/>
          <w:sz w:val="20"/>
          <w:szCs w:val="20"/>
        </w:rPr>
        <w:t xml:space="preserve"> nowych </w:t>
      </w:r>
      <w:r>
        <w:rPr>
          <w:rFonts w:cs="Arial" w:ascii="Arial" w:hAnsi="Arial"/>
          <w:sz w:val="20"/>
          <w:szCs w:val="20"/>
          <w:lang w:val="en-US"/>
        </w:rPr>
        <w:t>środków trwałych – urządzeń badawcz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. Prasa do badania wytrzymałości betonu 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wane w ramach projektu środki trwałe muszą być fabrycznie nowe oraz spełnić parametry określone w specyfikacji technicznej stanowiącej załącznik nr 4 do zapytania ofertowego. Zamawiający dostarczy do miejsca realizacji zamówienia w/w urządzenia oraz przeszkoli personel zamawiającego w zakresie obsługi, użytkowania i konserwacji sprzętu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CPV: 3</w:t>
      </w:r>
      <w:r>
        <w:rPr>
          <w:rFonts w:cs="Arial" w:ascii="Arial" w:hAnsi="Arial"/>
          <w:sz w:val="20"/>
          <w:szCs w:val="20"/>
          <w:lang w:val="en-US"/>
        </w:rPr>
        <w:t>8430000-8 Aparatura do wykrywania i analiz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Kod CPV: </w:t>
      </w:r>
      <w:r>
        <w:rPr>
          <w:rFonts w:cs="Arial" w:ascii="Arial" w:hAnsi="Arial"/>
          <w:sz w:val="20"/>
          <w:szCs w:val="20"/>
          <w:lang w:val="en-US"/>
        </w:rPr>
        <w:t>38000000-5 Sprzęt laboratoryjny, optyczny i precyzyjn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zostałe wymagania wobec całości przedmiotu zamówienia (zielone zamówienia) - fakultatyw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ejsce realizacji zamówienia:  gmina Brzeziny (woj. Łódzkie), ul. Strażacka 7, 95-060 Brzezi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 Termin realizacji zamówienia: 30.11.2026 r. Ostateczny termin zakupu i instalacji rozumiany jako pełna realizacja przedmiotu zamówienia potwierdzona podpisaniem protokołu odbioru końcowego bez zastrzeżeń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8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godzin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krótszy czas reakcji serwisowej otrzyma maksymalną liczbę punktów tj. 10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zasu reakcji serwisowej w ofercie z najkrótszym czasem do czasu reakcji serwisowej w badanej ofercie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kcji. = (Cz czas min / Cz czas bad) x 10</w:t>
              <w:br/>
              <w:t>Cz czas bad – czas reak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k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WAGA 1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 definiuje się jako przyjaz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a/diagnosty na miejsce realizacji inwestycji w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lu zdiagnozowania usterki przedmiotu zamówienia jaki upłynie od momentu dokonania zgłoszenia wad, usterek przez Zamawiającego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azd serwisanta/diagnosty nie jest wymagany tylko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 możliwe jest zdiagnozowanie usterki przedmio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on-line. Godziny robocze są rozumiane jak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pomiędzy 8:00 a 16:00 w dni od poniedziałku 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ku, z wyłączeniem dni ustawowo wolnych od pra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lsce. Wsparcie serwisowe w języku polskim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dopuszczalny czas na reakcję serwisową konsultację telefoniczną kiedy możliwe jest zdiagnozowanie usterki przedmiotu zamówienia on-line – 24 godziny od momentu zgłoszenia awarii. Maksymalny dopuszczalny czas przyjazdu serwisanta na miejsce realizacji inwestycji w przypadku zaistnienia takiej konieczności – 5 dni roboczych od dnia zgłoszenia awarii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urządzeń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dłuższy okres gwarancji na urządzenie* otrzyma maksymalną liczbę punktów tj. 1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10</w:t>
              <w:br/>
              <w:t>G bof - gwarancja na całość urządzeń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 max - gwarancja na całość urządzeń * w ofercie z najwyższą gwarancją na całość urządzeń * 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urządzeń*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12 miesięcznego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przedmiotu zamówienia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przedmiotu zamówienia 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60 miesięcy dla obliczeń przyjęta zostanie wartość 60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przedmiotu zamówienia powinien się rozpoczynać od momentu zaakceptowania odbioru końcowego będących przedmiotem zamówien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1, lub na własnym formularzu ofertowym Oferenta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przedstawienie samego Załącznika nr 1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1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rażony w miesiącach uwzględniający wymagane minimalne okresy gwarancji na całość wskazane w pkt III 1 oraz warunki serwisu określone do poszczególnych elementów zamówienia (okres gwarancji na całość powinien się rozpoczynać od momentu zaakceptowania odbioru końcowego przedmiotu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</w:t>
      </w:r>
      <w:r>
        <w:rPr>
          <w:rFonts w:cs="Arial" w:ascii="Arial" w:hAnsi="Arial"/>
          <w:color w:val="000000"/>
          <w:sz w:val="20"/>
          <w:szCs w:val="20"/>
        </w:rPr>
        <w:t>krótszym niż wymagany 12 m-ce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owany czas reakcji serwisowej oraz wsparcie serwisowe w języku polski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może zostać złożona na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28.01.2026 r godz. 15:00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: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m.marciniak@andro.eu.com </w:t>
      </w:r>
      <w:r>
        <w:rPr>
          <w:rFonts w:cs="Arial" w:ascii="Arial" w:hAnsi="Arial"/>
          <w:sz w:val="20"/>
          <w:szCs w:val="20"/>
        </w:rPr>
        <w:t>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207373052"/>
      <w:bookmarkEnd w:id="3"/>
      <w:r>
        <w:rPr>
          <w:rFonts w:cs="Arial" w:ascii="Arial" w:hAnsi="Arial"/>
          <w:sz w:val="20"/>
          <w:szCs w:val="20"/>
        </w:rPr>
        <w:t xml:space="preserve">4. Oferent obligatoryjnie zwraca się do Zamawiającego o wyjaśnienia dotyczące zapytania ofertowego poprzez bazę konkurencyjności. Dodatkowo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207373052"/>
      <w:bookmarkStart w:id="5" w:name="_Hlk207373052"/>
      <w:bookmarkEnd w:id="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bookmarkStart w:id="6" w:name="_Hlk207373344"/>
      <w:bookmarkStart w:id="7" w:name="_Hlk206504463"/>
      <w:bookmarkEnd w:id="7"/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207373344"/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</w:t>
      </w:r>
      <w:bookmarkEnd w:id="8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9" w:name="_Hlk206504463"/>
      <w:bookmarkEnd w:id="9"/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(Dz. U. z 2022 r. poz.835, 1713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świadczenie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świadczenie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bookmarkStart w:id="10" w:name="_Hlk207373189"/>
      <w:r>
        <w:rPr>
          <w:rFonts w:cs="Arial" w:ascii="Arial" w:hAnsi="Arial"/>
          <w:sz w:val="20"/>
          <w:szCs w:val="20"/>
        </w:rPr>
        <w:t>Dokument poświadczający uprawnienia osób do reprezentowania Oferenta w zakresie podpisywania ofert wraz z załączonymi do niej dokumentami i oświadczeniami oraz umów (jeśli nie wynika z dokumentów rejestrowych), nie starszy niż 30 dni sprzed dnia złożenia oferty</w:t>
      </w:r>
      <w:bookmarkEnd w:id="1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dczenie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świadczenie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świadczenie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świadczenie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świadczenie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ferta, której cena będzie rażąco niska, w stosunku do przedmiotu zamówienia tj. różniąca się o więcej niż 30% od średniej arytmetycznej cen wszystkich ważnych ofert niepodlegających odrzuceniu, lub budząca wątpliwości zamawiającego co do możliwości wykonania przedmiotu zamówienia zgodnie w wymaganiami określonymi w zapytaniu ofertowym zostanie odrzucona. Zamawiający zwróci się do Oferenta z dodatkowym pytaniem celu wyjaśniania wyliczenia ceny lub kosztu. </w:t>
      </w:r>
      <w:r>
        <w:rPr>
          <w:rFonts w:cs="Arial" w:ascii="Arial" w:hAnsi="Arial"/>
          <w:sz w:val="20"/>
          <w:szCs w:val="20"/>
          <w:lang w:val="en-US"/>
        </w:rPr>
        <w:t>Zamawiający odrzuca ofertę Wykonawcy, który nie złożył wyjaśnień, nie złożył ich w wyznaczonym do tego terminie lub jeżeli dokonana ocena wyjaśnień wraz z dostarczonymi dowodami potwierdza, że oferta zawiera rażąco niską cenę w stosunku do wartości przedmiotu zamówienia. Obowiązek wykazania, że oferta nie zawiera rażąco niskiej ceny, spoczywa na Wykonawcy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 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arcin Marciniak, tel.(+48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695774937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lang w:val="en-US"/>
        </w:rPr>
        <w:t xml:space="preserve">m.marciniak@andro.eu.com. </w:t>
      </w:r>
      <w:r>
        <w:rPr>
          <w:rFonts w:cs="Arial" w:ascii="Arial" w:hAnsi="Arial"/>
          <w:sz w:val="20"/>
          <w:szCs w:val="20"/>
        </w:rPr>
        <w:t>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7. Zamawiający nie może być pociągnięty do odpowiedzialności za jakiekolwiek koszty czy wydatki poniesione przez Wykonawców w związku z przygotowaniem i dostarczeniem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Zamawiający zastrzega sobie prawo niedokonania wyboru żadnej oferty i zamknięc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administratorami Pani/Pana danych osobowych jest ANDRO Anna Maria Fijałkowska ul. Brzezińska 138 95-040 Koluszki, posiadający numer identyfikacji podatkowej NIP: </w:t>
      </w:r>
      <w:r>
        <w:rPr>
          <w:rFonts w:cs="Arial" w:ascii="Arial" w:hAnsi="Arial"/>
          <w:sz w:val="20"/>
          <w:szCs w:val="20"/>
          <w:lang w:val="en-US"/>
        </w:rPr>
        <w:t>8331366199</w:t>
      </w:r>
      <w:r>
        <w:rPr>
          <w:rFonts w:cs="Arial" w:ascii="Arial" w:hAnsi="Arial"/>
          <w:sz w:val="20"/>
          <w:szCs w:val="20"/>
        </w:rPr>
        <w:t xml:space="preserve">, adres e-mail: </w:t>
      </w:r>
      <w:r>
        <w:rPr>
          <w:rFonts w:cs="Arial" w:ascii="Arial" w:hAnsi="Arial"/>
          <w:sz w:val="20"/>
          <w:szCs w:val="20"/>
          <w:lang w:val="en-US"/>
        </w:rPr>
        <w:t>andro@andro.eu.com</w:t>
      </w:r>
      <w:r>
        <w:rPr>
          <w:rFonts w:cs="Arial" w:ascii="Arial" w:hAnsi="Arial"/>
          <w:sz w:val="20"/>
          <w:szCs w:val="20"/>
        </w:rPr>
        <w:t>; Zarząd Województwa Łódzkiego, 90-051 Łódź, al. Piłsudskiego 8, kontakt: iod@lodzkie.pl; Centrum Obsługi Przedsiębiorcy, 90-101 Łódź, ul. Moniuszki 7/9, kontakt: iod@cop.lodzkie.pl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twarzanie jest niezbędne do wypełnienia obowiązku prawnego ciążącego na administratorze (art. 6 ust. 1 lic c) RODO wyłącznie w celu związanym z zapewnieniem zasady konkurencyjności w związku z niniejszym zapytaniem ofertowym w ramach projektu pn.: „Budowa laboratorium w celu prowadzenia innowacyjnych prac badawczo-rozwojowych w branży drogowej” realizowanego w ramach Programu Regionalnego Fundusze Europejskie dla Łódzkiego 2021-2027, 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 xml:space="preserve">, 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27/2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Ł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Ł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Ł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1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ofertowy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Specyfikacja </w:t>
      </w:r>
      <w:r>
        <w:rPr>
          <w:rFonts w:eastAsia="Aptos" w:cs="Arial" w:ascii="Arial" w:hAnsi="Arial"/>
          <w:kern w:val="2"/>
          <w:sz w:val="20"/>
          <w:szCs w:val="20"/>
        </w:rPr>
        <w:t>urządzeń laboratoryjn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11" w:name="_Hlk205810217"/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7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6-01-19T19:20:00Z</dcterms:modified>
  <cp:revision>33</cp:revision>
  <dc:subject/>
  <dc:title/>
</cp:coreProperties>
</file>